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mallCaps/>
          <w:szCs w:val="24"/>
        </w:rPr>
        <w:t xml:space="preserve">dotyczy cyklu kształcenia  </w:t>
      </w:r>
      <w:r>
        <w:rPr>
          <w:i/>
          <w:smallCaps/>
          <w:szCs w:val="24"/>
        </w:rPr>
        <w:t>od 2018/19 do 2020/21</w:t>
      </w:r>
      <w:r>
        <w:rPr>
          <w:b/>
          <w:smallCaps/>
          <w:szCs w:val="24"/>
        </w:rPr>
        <w:t xml:space="preserve">  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Kadry administracji publicz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3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Nauki o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Administracj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</w:t>
            </w:r>
            <w:r>
              <w:rPr>
                <w:b w:val="false"/>
              </w:rPr>
              <w:t>III</w:t>
            </w:r>
            <w:r>
              <w:rPr>
                <w:b w:val="false"/>
                <w:color w:val="000000"/>
                <w:sz w:val="22"/>
              </w:rPr>
              <w:t>, semestr V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Agata Barczewska-Dziobe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hab. prof. UR Gabriela Dobrovicova, mgr Izabela Bentkowska-Furman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19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15 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15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Wykład: Zaliczenie z oceną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Ćwiczenia: Zaliczenie z oceną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Prawo administracyjne, nauka administracji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Student powinien uzyskać wiedzę z zakresu prawa urzędniczego, specyfiki zatrudnienia w administracji publicznej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Student powinien znać wymagania stawiane przez poszczególne pragmatyki pracownikom administracji rządowej, samorządowej i urzędów obsługujących organy władzy państwowej oraz podstawy nawiązania stosunku pracy z tymi pracownikami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lang w:val="pl-PL"/>
              </w:rPr>
            </w:pPr>
            <w:r>
              <w:rPr>
                <w:sz w:val="22"/>
                <w:lang w:val="pl-PL"/>
              </w:rPr>
              <w:t>C3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Student powinien umieć wskazać różnicę między pracownikami administracji publicznej zatrudnionymi na podstawie umowy o pracę a pracownikami zatrudnionymi na innej podstawie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>C4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Student powinien orientować się w prawach i obowiązkach pracowników administracji publicznej, zadaniach publicznych wykonywanych przez pracowników administracji oraz w specyfice zarządzania kadrami administracji krajowej i unijnej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5875"/>
        <w:gridCol w:w="1852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umiejscawia naukę prawa urzędniczego w systemie nauk prawnych i wyjaśnia relacje tej nauki do nauki prawa pracy i prawa administracyjnego oraz organizacji i zarządzania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K_WO1+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rzedstawia poglądy doktryny nt. funkcjonowania modeli zatrudnienia i konsekwencje ich przyjęcia dla kształtowania się określonych rodzajów stosunków prawnych i społecznych w urzędach administracji publicznej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K_WO1+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orządkuje informacje dotyczące funkcjonowania organów administracji publicznej i ich aparatu pomocniczego oraz zasad ich działania ze szczególnym uwzględnieniem specyfiki zatrudnienia w tym aparacie i relacji służbowych, zna podstawowe instytucje prawne z zakresu prawa urzędniczeg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</w:rPr>
              <w:t>K_WO2++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jaśnia podstawowe pojęcia z zakresu prawa urzędniczego i zarządzania zasobami ludzkimi w administracj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</w:rPr>
              <w:t>K_WO3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szukuje informacje nt. obowiązującego stanu prawnego z zakresu pracy w administracji publicznej oraz charakteryzuje przyczyny, przebieg i konsekwencje zmian w tym zakresie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</w:rPr>
              <w:t>K_WO4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rzedstawia zasady Europejskiego Kodeksu Dobrej Administracji, dysponuje wiedzą z zakresu etyki urzędniczej niezbędnej do prawidłowego wykonywania zadań publicznych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</w:rPr>
              <w:t>K_WO9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porównuje typowy proces kadrowy z procesem rekrutacji i zatrudnienia w służbie publicznej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</w:rPr>
              <w:t>K_UO1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rawidłowo interpretuje działania organów administracji publicznej wynikające z określonej polityki kadrowej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K_UO3+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rawidłowo posługuje się normami prawnymi, zawodowymi i moralnymi przy ocenie prawidłowości określonych zachowań pracowników administracji, spełniania przez nich rygorów selekcyjnych (w tym etyczno-moralnych) itp. w określonym stanie faktycznym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</w:rPr>
              <w:t xml:space="preserve">K_U07+, </w:t>
            </w:r>
          </w:p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K_U16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worzy prace pisemne, wymagające rozwiązania określonego problemu czy oceny określonych rozwiązań w wyznaczonym czasie, na podstawie poglądów doktryny, orzecznictwa i źródeł prawa, dotyczące podstawowych zagadnień z zakresu prawa urzędniczeg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K_U06+,</w:t>
            </w:r>
          </w:p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K_U08+,</w:t>
            </w:r>
          </w:p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K_U12+,</w:t>
            </w:r>
          </w:p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K_U13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zna podstawowe zasady prawidłowej obsługi klienta i potrafi je zastosować w praktyce, identyfikuje sytuacje konfliktowe zarówno wewnątrz organizacji, jak i w kontaktach z klientami i potrafi odpowiednio na nie zareagować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K_U09++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analizuje zmiany z zakresu polskiego prawa urzędniczego (również w kontekście kształtowania się prawa urzędniczego w innych państwach) i rozumie ich konsekwencje, w tym zmian dotyczących charakteru stosunków urzędniczych z publicznoprawnego na prywatnoprawny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 xml:space="preserve">K_U10++ 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otrafi przygotować projekty pism związanych z naborem do administracji publicznej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</w:rPr>
              <w:t xml:space="preserve">K_U11+ 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4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>rozumie potrzebę dalszego poszerzania wiedzy z zakresu zatrudnienia w administracji publicznej oraz niezbędnych umiejętności, jest otwarty na zmiany z zakresu zarządzania zasobami ludzkimi w administracji publicznej i sposobach działania w administracji publicznej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K_KO1++, K_KO9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>wykonuje różne zadania i rozwiązuje problemy w hipotetycznych sytuacjach związanych z obsługą klienta, organizacją czasu pracy, rozkładu priorytetów w celu uniknięcia sytuacji nawału pracy, zarówno indywidualnie jak i w pracy w grupie, w tym przyjmując różne role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</w:rPr>
              <w:t>K_KO2+, K_KO3+, K_KO4++,</w:t>
            </w:r>
          </w:p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K_KO8+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6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>w oparciu o nabytą wiedzę z zakresu nauk o administracji prawidłowo identyfikuje i rozstrzyga dylematy związane z wykonywaniem zawodu urzędnika administracj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</w:rPr>
            </w:pPr>
            <w:r>
              <w:rPr>
                <w:rFonts w:eastAsia="Cambria"/>
              </w:rPr>
              <w:t>K_KO5++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2"/>
              <w:gridCol w:w="1241"/>
            </w:tblGrid>
            <w:tr>
              <w:trPr>
                <w:trHeight w:val="465" w:hRule="atLeast"/>
              </w:trPr>
              <w:tc>
                <w:tcPr>
                  <w:tcW w:w="5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sz w:val="20"/>
                      <w:szCs w:val="20"/>
                    </w:rPr>
                    <w:t>Pojęcie prawa urzędniczego, podstawowe pojęcia i instytucje prawa urzędniczego, proces kadrowy, specyfika zatrudnienia w administracji publ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znej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5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rPr/>
                  </w:pPr>
                  <w:r>
                    <w:rPr>
                      <w:sz w:val="20"/>
                      <w:szCs w:val="20"/>
                    </w:rPr>
                    <w:t>Kształtowanie się modeli zatrudnienia w służbie publicznej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5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ształtowanie się służby cywilnej oraz prawa urzędniczego w Polsce, charakterystyka zmian prawnych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477" w:hRule="atLeast"/>
              </w:trPr>
              <w:tc>
                <w:tcPr>
                  <w:tcW w:w="5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la Krajowej Szkoły Administracji Publicznej w tworzeniu profesjonalnych kadr administ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cji publicznej</w:t>
                  </w:r>
                </w:p>
                <w:p>
                  <w:pPr>
                    <w:pStyle w:val="Normal"/>
                    <w:shd w:fill="FFFFFF" w:val="clear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radztwo w administracji publicznej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709" w:hRule="atLeast"/>
              </w:trPr>
              <w:tc>
                <w:tcPr>
                  <w:tcW w:w="5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dstawy zatrudnienia w administracji publicznej, pracodawca urzędnika, podmioty odpowiedzialne za sprawy kadrowe i ich zadania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  <w:p>
                  <w:pPr>
                    <w:pStyle w:val="Normal"/>
                    <w:shd w:fill="FFFFFF" w:val="clear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5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rPr/>
                  </w:pPr>
                  <w:r>
                    <w:rPr>
                      <w:sz w:val="20"/>
                      <w:szCs w:val="20"/>
                    </w:rPr>
                    <w:t>Przebieg zatrudnienia w administracji publicznej: nabór do służby publicznej, służba przygotowawcza, ocena efektywności, możliwości awansu, przeniesienie pracownika, ustanie stosunku pracy w służbie publicznej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  <w:p>
                  <w:pPr>
                    <w:pStyle w:val="Normal"/>
                    <w:shd w:fill="FFFFFF" w:val="clear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5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ecyfika prawa urzędniczego Unii Europejskiej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5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awa i obowiązki pracowników administracji publicznej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5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tyka urzędnicza, rozwiązywanie dylematów zawodowych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5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rząd jako aparat pomocniczy organów administracji publicznej, podstawowe zasady podziału zadań w urzędzie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5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dania publiczne realizowane w ramach urzędów administracji, organizacja pracy własnej urzędnika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5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atologie związane z wykonywaniem zawodu urzędniczego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5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Suma godzin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ćwiczeń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2"/>
              <w:gridCol w:w="1241"/>
            </w:tblGrid>
            <w:tr>
              <w:trPr>
                <w:trHeight w:val="465" w:hRule="atLeast"/>
              </w:trPr>
              <w:tc>
                <w:tcPr>
                  <w:tcW w:w="5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sz w:val="20"/>
                      <w:szCs w:val="20"/>
                    </w:rPr>
                    <w:t>Pojęcie prawa urzędniczego, podstawowe pojęcia i instytucje prawa urzędniczego, proces kadrowy, specyfika zatrudnienia w administracji publicznej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5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rPr/>
                  </w:pPr>
                  <w:r>
                    <w:rPr>
                      <w:sz w:val="20"/>
                      <w:szCs w:val="20"/>
                    </w:rPr>
                    <w:t>Modele zatrudnienia w służbie publicznej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radztwo w administracji publicznej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709" w:hRule="atLeast"/>
              </w:trPr>
              <w:tc>
                <w:tcPr>
                  <w:tcW w:w="5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dstawy zatrudnienia w administracji publicznej, pracodawca urzędnika, podmioty odpowiedzialne za sprawy kadrowe i ich zadania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  <w:p>
                  <w:pPr>
                    <w:pStyle w:val="Normal"/>
                    <w:shd w:fill="FFFFFF" w:val="clear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5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rPr/>
                  </w:pPr>
                  <w:r>
                    <w:rPr>
                      <w:sz w:val="20"/>
                      <w:szCs w:val="20"/>
                    </w:rPr>
                    <w:t>Przebieg zatrudnienia w administracji publicznej: nabór do służby publicznej, służba przygotowawcza, ocena efektywności, możliwości awansu, przeniesienie pracownika, ustanie stosunku pracy w służbie publicznej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  <w:p>
                  <w:pPr>
                    <w:pStyle w:val="Normal"/>
                    <w:shd w:fill="FFFFFF" w:val="clear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5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awa i obowiązki pracowników administracji publicznej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5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tyka urzędnicza, rozwiązywanie dylematów zawodowych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5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rząd jako aparat pomocniczy organów administracji publicznej, podstawowe zasady podziału zadań w urzędzie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5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dania publiczne realizowane w ramach urzędów administracji, organizacja pracy własnej urzędnika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5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dstawowe zasady obsługi klienta w urzędzie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5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atologie związane z wykonywaniem zawodu urzędniczego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5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Suma godzin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/>
      </w:pPr>
      <w:r>
        <w:rPr>
          <w:b w:val="false"/>
          <w:caps w:val="false"/>
          <w:smallCaps w:val="false"/>
          <w:sz w:val="22"/>
        </w:rPr>
        <w:t xml:space="preserve">Wykład: wykład z prezentacją multimedialną, dyskusja, analiza przypadków 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Ćwiczenia: dyskusja, praca w grupach, analiza przypadków, uzupełnianie tekstu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zaliczenie pisemne, obserwacja w trakcie dyskusji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          </w:t>
            </w: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zaliczenie pisemne, kolokwium, obserwacja w trakcie zajęć (w toku dyskusji),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zaliczenie pisemne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zaliczenie pisemne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część opisowo-problemowa zaliczenia pisemnego, 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zaliczenie pisemne, obserwacja w trakcie zajęć (w toku dyskusji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w trakcie zajęć (w toku dyskusji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w trakcie zajęć (w toku dyskusji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w trakcie zajęć (analiza przypadków), część opisowo-problemowa zaliczenia pisemnego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część opisowo-problemowa zaliczenia pisemnego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w trakcie zajęć (analiza przypadków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w trakcie zajęć (w toku dyskusji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w trakcie zajęć (analiza przypadków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w trakcie zajęć (w toku dyskusji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zaliczenie pisemne, obserwacja w trakcie zajęć (analiza przypadków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1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obserwacja w trakcie zajęć (analiza przypadków, w toku dyskusji), część opisowo-problemowa zaliczenia pisemnego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/>
            </w:pPr>
            <w:r>
              <w:rPr>
                <w:b w:val="false"/>
                <w:sz w:val="22"/>
              </w:rPr>
              <w:t>ćw,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kład: Zaliczenie następuje w formie pisemnej (10 pytań testowych jednokrotnego wyboru i 1 pytanie opisowo-problemowe do wcześniejszego przygotowania w domu). Za prawidłową odpowiedź w przypadku: pytania testowego można uzyskać 1 punkt, pytania opisowego - maksymalnie 2 punkty; należy osiągnąć łącznie minimum 5 punktów, aby uzyskać zaliczenie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Ćwiczenia: kolokwium zaliczeniowe (5 pytań opisowo-problemowych punktowanych od 0,25 do 1 pkt za pytanie, na ocenę pozytywną należy uzyskać minimum 3 punkty), aktywność na zajęciach (aktywność na minimum 2/3 zajęć merytorycznych zwiększa ocenę końcową o pół stopnia), frekwencja na zajęciach (każda nieobecność nieusprawiedliwiona ponad jedną skutkuje obniżeniem oceny końcowej o pół stopnia)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Wykład – 15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Ćwiczenia – 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2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szCs w:val="24"/>
              </w:rPr>
              <w:t>2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Przygotowanie do testu - 10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szCs w:val="24"/>
              </w:rPr>
              <w:t>Przygotowanie do pytania opisowo-problemowego – 1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Udział w zaliczeniu pisemnym – 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Przygotowanie do aktywnego uczestnictwa w dyskusji – 1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7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0 (obowiązuje od roku akad. 2017/2018)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1. A. Dubowik, Ł. Pisarczyk, Prawo urzędnicze, Lex a Wolters Kluwer business, Warszawa 2011</w:t>
            </w:r>
          </w:p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2. E. Ura, Prawo urzędnicze, wyd. 3, LexisNexis, Warszawa 201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1. M. Culepa, M. Rotkiewicz, Zatrudnianie w samorządzie – powołanie, wybór, umowa o pracę, Warszawa 2015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2. M. Sidor-Rządkowska, Zarządzanie zasobami ludzkimi w administracji publicznej: ocena i rozwój członków korpusu służby cywilnej, Warszawa 2013</w:t>
            </w:r>
          </w:p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3. E. Knosala, Zarys nauki administracji, Zakamycze, Kraków 2005</w:t>
            </w:r>
          </w:p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0"/>
                <w:szCs w:val="20"/>
              </w:rPr>
              <w:t>4. J. Piątkowski, M. K. Kolasiński, A. Kolasiński, Stosunki pracy w administracji publicznej (na tle prawa wspólnotowego), Dom Organizatora, Toruń 2008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7:48:00Z</dcterms:created>
  <dc:creator>...</dc:creator>
  <dc:description/>
  <cp:keywords/>
  <dc:language>en-US</dc:language>
  <cp:lastModifiedBy>user</cp:lastModifiedBy>
  <dcterms:modified xsi:type="dcterms:W3CDTF">2018-09-27T07:43:00Z</dcterms:modified>
  <cp:revision>17</cp:revision>
  <dc:subject/>
  <dc:title/>
</cp:coreProperties>
</file>